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OBR-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JA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nudnika o resničnosti predloženih podatko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 kazensko in materialno odgovornostjo izjavljamo, da so podatki navedeni v ponudbeni dokumentaciji, s katero se prijavljamo na javni razpis za »OBNOVO TRANSFORMATORSKE POSTAJE – VODOVOD TREBEŽ«, točni in resnični ter da se obvezujemo, da bomo v primeru zahteve naročnika dostavili ustrezno dokazilo, iz katerega bo izhajala resničnost navedb v ponudbi, oz. pooblaščamo naročnika, da si podatke iz uradnih in drugih evidenc pridobi sa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Obnova transformatorske postaje - vodovod Trebež«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  Odgovorna oseba ponud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02:00Z</dcterms:created>
  <dc:creator>vilma zupančič</dc:creator>
  <dc:description/>
  <cp:keywords/>
  <dc:language>en-US</dc:language>
  <cp:lastModifiedBy>Branka Moldovan Matjašič</cp:lastModifiedBy>
  <cp:lastPrinted>2009-06-08T08:06:00Z</cp:lastPrinted>
  <dcterms:modified xsi:type="dcterms:W3CDTF">2015-07-31T12:02:00Z</dcterms:modified>
  <cp:revision>2</cp:revision>
  <dc:subject/>
  <dc:title>ZAPINIK</dc:title>
</cp:coreProperties>
</file>