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highlight w:val="lightGray"/>
          <w:bdr w:val="single" w:sz="4" w:space="0" w:color="000000" w:shadow="1"/>
          <w:shd w:fill="F3F3F3" w:val="clear"/>
        </w:rPr>
        <w:t>OBR-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UDB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.: 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ščamo vas, da smo proučili razpisno dokumentacijo ter smo pripravljeni sprejeti vse pogoje in  po njih izvesti zgoraj navedeno javno naročilo za znesek (</w:t>
      </w:r>
      <w:r>
        <w:rPr>
          <w:rFonts w:cs="Arial" w:ascii="Arial" w:hAnsi="Arial"/>
          <w:b/>
          <w:sz w:val="22"/>
          <w:szCs w:val="22"/>
        </w:rPr>
        <w:t>vsi zneski v EUR</w:t>
      </w:r>
      <w:r>
        <w:rPr>
          <w:rFonts w:cs="Arial" w:ascii="Arial" w:hAnsi="Arial"/>
          <w:sz w:val="22"/>
          <w:szCs w:val="22"/>
        </w:rPr>
        <w:t xml:space="preserve">)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4249"/>
        <w:gridCol w:w="7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udbena cena brez DD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pust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%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aj 1 - 2 (brez DDV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a ponudbena cena z DD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 4 + 5 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nčna ponudbena cena z DDV z besed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javljamo d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o naša ponudba sprejeta, smo pripravljeni z deli pričeti v roku petih (5) dni po sklenitvi pogodbe in dokončati v 30 dneh po podpisu pogodb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nujena oprema v celoti ustreza vsem pogojem opredeljenih v popisu del, ki je sestavni del te razpisne dokumentacije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injamo se, da smo vezani s to ponudbo najmanj do </w:t>
      </w:r>
      <w:r>
        <w:rPr>
          <w:rFonts w:cs="Arial" w:ascii="Arial" w:hAnsi="Arial"/>
          <w:sz w:val="22"/>
          <w:szCs w:val="22"/>
          <w:highlight w:val="lightGray"/>
        </w:rPr>
        <w:t>____________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 xml:space="preserve">opomba: opcija ponudbe je najmanj do 18. 11. 2015 oz. 90 dni od roka za oddajo ponudbe, </w:t>
      </w:r>
      <w:r>
        <w:rPr>
          <w:rFonts w:cs="Arial" w:ascii="Arial" w:hAnsi="Arial"/>
          <w:bCs/>
          <w:i/>
          <w:sz w:val="22"/>
          <w:szCs w:val="22"/>
        </w:rPr>
        <w:t>v kolikor se le-ta spremeni</w:t>
      </w:r>
      <w:r>
        <w:rPr>
          <w:rFonts w:cs="Arial" w:ascii="Arial" w:hAnsi="Arial"/>
          <w:sz w:val="22"/>
          <w:szCs w:val="22"/>
        </w:rPr>
        <w:t>), oziroma je ponudba lahko od vas sprejeta v kateremkoli roku pred iztekom tega rok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njamo se z načinom obračuna del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a se obračunavajo po sistemu »funkcionalni ključ v roke«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injamo se, da se ponujeni % popusta upošteva tudi pri določitvi končne cene v primeru zmanjšanega obsega del skladno s členom XII. poglavjem navodi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injamo se, da je cena ponudbe fiksna in dokončna do zaključka izvedbe javnega naročila, ter da nismo upravičeni do podražitev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Ta obrazec je sestavni del in priloga ponudbe, ki jo oddajamo za javno naročilo »Obnova transformatorske postaje - vodovod Trebež«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character" w:styleId="TelobesedilaZnak">
    <w:name w:val="Telo besedil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57:00Z</dcterms:created>
  <dc:creator>vilma zupančič</dc:creator>
  <dc:description/>
  <cp:keywords/>
  <dc:language>en-US</dc:language>
  <cp:lastModifiedBy>Branka Moldovan Matjašič</cp:lastModifiedBy>
  <cp:lastPrinted>2010-04-14T11:47:00Z</cp:lastPrinted>
  <dcterms:modified xsi:type="dcterms:W3CDTF">2015-07-31T11:57:00Z</dcterms:modified>
  <cp:revision>2</cp:revision>
  <dc:subject/>
  <dc:title>ZAPINIK</dc:title>
</cp:coreProperties>
</file>