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3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IZVAJAL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nazi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naslo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odgovorna oseb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davčna številka)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ZJAVA PODIZVAJALCA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 kazensko in materialno odgovornostjo izjavljamo, da so v nadaljevanju navedeni podatki točni in resnični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Izjavljam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na dan, ko ponudnik (glavni izvajalec predmetnega javnega naročila) oddaja svojo ponudb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imamo</w:t>
      </w:r>
      <w:r>
        <w:rPr>
          <w:rFonts w:cs="Arial" w:ascii="Arial" w:hAnsi="Arial"/>
          <w:sz w:val="22"/>
          <w:szCs w:val="22"/>
        </w:rPr>
        <w:t xml:space="preserve">  zapadlih obveznosti v zvezi s plačil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spevkov za socialno varnost ali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kov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 skladu z zakonskimi določbami države, v kateri imamo sedež oz. določbami države naročnika, v višini višji od 50,00 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080" w:hanging="7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smo</w:t>
      </w:r>
      <w:r>
        <w:rPr>
          <w:rFonts w:cs="Arial" w:ascii="Arial" w:hAnsi="Arial"/>
          <w:sz w:val="22"/>
          <w:szCs w:val="22"/>
        </w:rPr>
        <w:t xml:space="preserve"> seznanjeni z razpisnimi pogoji javnega naročila.</w:t>
      </w:r>
    </w:p>
    <w:p>
      <w:pPr>
        <w:pStyle w:val="Normal"/>
        <w:ind w:hanging="7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 xml:space="preserve">ima </w:t>
      </w:r>
      <w:r>
        <w:rPr>
          <w:rFonts w:cs="Arial" w:ascii="Arial" w:hAnsi="Arial"/>
          <w:sz w:val="22"/>
          <w:szCs w:val="22"/>
        </w:rPr>
        <w:t>ponudnik do nas poravnane vse svoje obveznosti, zapadle do dneva oddaje ponud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Ustrezno izpolnite in obkroži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javnost lahko opravljamo na podlagi vpisa v Sodni register, pod vložno številko _________________________, oz. na osnovi vpisa pri Davčnem uradu RS enota v _________________________, številka ____________________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 opravljanje dejavnosti, ki je predmet naročila smo na podlagi  Zakona ____________________________________________________________ pridobili ustrezno dovoljenje, številka ___________________________ izdano pri ______________________________________________  dne ________________.</w:t>
      </w:r>
    </w:p>
    <w:p>
      <w:pPr>
        <w:pStyle w:val="Telobesedilazamik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člani naslednje organizacije:</w:t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Vpisati le v primeru, če mora biti gospodarski subjekt za opravljanje svoje dejavnosti  član posebne organizacije-zbornice, združenja itd.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ravljanje dejavnosti, ki je predmet naročila ne potrebujemo posebnega dovoljenja in lahko dejavnost opravljamo že na podlagi vpisa v sodni register oz. vpisa pri Davčnem urad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Če ste izpolnili točko B, v tem primeru točke C ne izpolnjujete; če niste izpolnili točke B, obkrožite  točko C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Izjava o resničnosti navedb podatk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zgoraj navedeni podatki ter ostali podatki navedeni v ponudbeni dokumentaciji to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in resni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ter da se obvezujemo, da bomo v primeru zahteve naročnika dostavili ustrezno dokazilo, iz katerega bo izhajala resničnost navedb v ponudbi, oz. pooblaščamo naročnika, da si podatke iz uradnih in drugih evidenc pridobi sa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Ta obrazec je sestavni del in priloga ponudbe, ki jo oddajamo za javno naročilo »Obnova transformatorske postaje - vodovod Trebež«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______________________                Žig                  Odgovorna oseba </w:t>
      </w:r>
      <w:r>
        <w:rPr>
          <w:rFonts w:cs="Arial" w:ascii="Arial" w:hAnsi="Arial"/>
          <w:b/>
          <w:sz w:val="22"/>
          <w:szCs w:val="22"/>
        </w:rPr>
        <w:t>podizvajalc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a prilog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izvajalska pogodba ali dogovor o skupnem nastopanj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 za podizvajalce s sedežem izven RS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kazilo, da podizvajelc ni v stečajnem postopku;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veljavni registraciji za opravljanje dejavnosti, katere predmet je javno naročilo;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javno dovoljenje za opravljanje dejavnosti, če je to potrebno.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e priloge: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29:00Z</dcterms:created>
  <dc:creator>vilma zupančič</dc:creator>
  <dc:description/>
  <cp:keywords/>
  <dc:language>en-US</dc:language>
  <cp:lastModifiedBy>Dejan Rostohar</cp:lastModifiedBy>
  <cp:lastPrinted>2010-04-14T11:48:00Z</cp:lastPrinted>
  <dcterms:modified xsi:type="dcterms:W3CDTF">2015-07-31T07:56:00Z</dcterms:modified>
  <cp:revision>3</cp:revision>
  <dc:subject/>
  <dc:title>ZAPINIK</dc:title>
</cp:coreProperties>
</file>